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nbound 1.7.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matching the BSD license on opensourc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Lnet Labs, 2010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ami Kerola, CloudFlare. BSD licensed. Check whether --enable-systemd was given. if test "${enable_systemd+set}" = set; then : enableval=$enable_systemd; else enable_systemd=no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ami Kerola, CloudFlare. BSD licensed. AC_ARG_ENABLE([systemd], AS_HELP_STRING([--enable-systemd], [compile with systemd support])], enable_systemd=no]) have_systemd=no AS_IF([test "x$enable_systemd" != xno], [ ifdef([PKG_CHECK_MODULES], [ dnl systemd v209 or newer PKG_CHECK_MODULES([SYSTEMD], [libsystemd], [have_systemd=yes], [have_systemd=no]) dnl old systemd library AS_IF([test "x$have_systemd" != "xyes"], [ PKG_CHECK_MODULES([SYSTEMD_DAEMON], [libsystemd-daemon], have_systemd_daemon=yes], [have_systemd_daemon=no]) AS_IF([test "x$have_systemd_daemon" = "xyes"], have_systemd=y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uter Wijngaards, NLnet Labs. BSD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C.A. Wijngaards This file is BSD licensed, see doc/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C.A. Wijngaa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Lnet Labs http://unboun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Lnet Labs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arsight Secur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rsight Secur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de Raadt &lt;deraadt@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ob Beck &lt;beck@obt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de Raadt &lt;deraadt@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ob Beck &lt;beck@obt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Farsight Secur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kus Friedl &lt;markus@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arel Slany (karel.slany AT nic.c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denek Vasicek (vasicek AT fit.vutbr.cz) Marek Vavrusa (xvavru00 AT stud.fit.vutbr.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agéni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mitriy Demidov aka terminu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Lnet Labs, Matthijs Mekk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 &lt;colliera@ukzn.ac.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 Irwin &lt;irwin@beluga.phys.uvi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Aaron D. Giff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2006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 2006, 2007, 2008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 2006, 2007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4-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4-2006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rem rem This software is open source. rem rem Redistribution and use in source and binary forms, with or without rem modification, are permitted provided that the following conditions rem are met: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Wouter Wijngaards,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W.C.A. Wijngaards,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terminus. BSD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W.C.A. Wijngaards. BSD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15 Yuri Voi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5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